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17-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圆孔衍射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光学仪器的分辨率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问题一、</w:t>
      </w:r>
    </w:p>
    <w:p>
      <w:pPr>
        <w:pStyle w:val="Normal"/>
        <w:ind w:left="720" w:hanging="0"/>
        <w:rPr/>
      </w:pPr>
      <w:r>
        <w:rPr/>
        <w:t>若人眼能感知的电磁波段不是</w:t>
      </w:r>
      <w:r>
        <w:rPr/>
        <w:t>500nm</w:t>
      </w:r>
      <w:r>
        <w:rPr/>
        <w:t>附近，而是移到毫米波段，人眼的瞳孔仍保持</w:t>
      </w:r>
      <w:r>
        <w:rPr/>
        <w:t>4mm</w:t>
      </w:r>
      <w:r>
        <w:rPr/>
        <w:t>左右的孔径，那么人们所看到的外部世界将是一幅什么景象？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答案</w:t>
      </w:r>
      <w:r>
        <w:rPr/>
        <w:t>：若人眼能感知的电磁波为毫米波段，则人眼瞳孔与波长是同数量级，那么通过瞳孔在视网膜上显现的是物体的衍射图样，而看不到物体的真实图像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问题二、</w:t>
      </w:r>
    </w:p>
    <w:p>
      <w:pPr>
        <w:pStyle w:val="Normal"/>
        <w:ind w:left="720" w:hanging="0"/>
        <w:rPr/>
      </w:pPr>
      <w:r>
        <w:rPr/>
        <w:t>为什么天文望远镜物镜的直径很大？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答案</w:t>
      </w:r>
      <w:r>
        <w:rPr/>
        <w:t>：由光学仪器最小分辩角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可知，物镜直径</w:t>
      </w:r>
      <w:r>
        <w:rPr>
          <w:i/>
          <w:iCs/>
        </w:rPr>
        <w:t>D</w:t>
      </w:r>
      <w:r>
        <w:rPr/>
        <w:t>大，可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ϕ</m:t>
        </m:r>
      </m:oMath>
      <w:r>
        <w:rPr/>
        <w:t>小，从而提高望远镜的分辩本领。另外，物镜直径大，有助于收集更多的光能，使得像更为明亮。</w:t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1">
    <w:name w:val="norma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0:42:00Z</dcterms:created>
  <dc:creator>luo</dc:creator>
  <dc:description/>
  <dc:language>en-US</dc:language>
  <cp:lastModifiedBy>luo</cp:lastModifiedBy>
  <dcterms:modified xsi:type="dcterms:W3CDTF">2001-09-21T03:11:00Z</dcterms:modified>
  <cp:revision>12</cp:revision>
  <dc:subject/>
  <dc:title>§  17-1   相干光</dc:title>
</cp:coreProperties>
</file>